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2"/>
              </w:rPr>
              <w:t>Patch Nam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yp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one in the Spac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osh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dromeda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olv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gel's Re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ck Attack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Vis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olv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lured Dream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ck Attack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rainwav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ck Attack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leidoscop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olv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ip Gu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al Min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rystal Dream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olv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ep Insid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stant Worl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olv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stinct Pa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ck Attack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n't Delay M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ck Attack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ream Chord Pa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weep Pa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clips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olv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dless Cycl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llow the Light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osh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llowing you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agil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ranulis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lassy Pa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ypnotis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ck Attack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t's liv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vitat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ght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osh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ndscap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olv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ning Mist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olv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d Folk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n the other Sid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osh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SC-illoscop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ck Attack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ut of this Univers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weep Pa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allel Univers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weep Pa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ticl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lar Star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ck Attack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zonator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ings of Satur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weep Pa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bo Saw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olv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.O.S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mple as That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weep Pa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 Col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olv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 Gentl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osh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weep Over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ck Attack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r's Mot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olv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Mas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osh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rough the Mirror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ck Attack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me Machin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ance Inspir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quenced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stable Energ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osh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real Orga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osh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atLeast" w:line="340" w:before="0" w:after="20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8"/>
        </w:rPr>
        <w:tab/>
        <w:t xml:space="preserve">    </w:t>
        <w:tab/>
        <w:t xml:space="preserve">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50 Patches – NI massive    </w:t>
      </w:r>
      <w:r>
        <w:rPr>
          <w:rFonts w:cs="Times New Roman" w:ascii="Times New Roman" w:hAnsi="Times New Roman"/>
          <w:b/>
          <w:color w:val="00B050"/>
          <w:sz w:val="28"/>
        </w:rPr>
        <w:t>PADS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io</dc:creator>
  <dc:description/>
  <dc:language>en-US</dc:language>
  <cp:lastModifiedBy/>
  <cp:revision>0</cp:revision>
  <dc:subject/>
  <dc:title/>
</cp:coreProperties>
</file>